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ithub-hpcloud-tail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5 HPE Softwar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ActiveState</w:t>
      </w:r>
    </w:p>
    <w:p>
      <w:pPr>
        <w:pStyle w:val="Normal"/>
        <w:spacing w:lineRule="exact" w:line="420"/>
        <w:rPr>
          <w:rFonts w:ascii="Arial" w:hAnsi="Arial" w:cs="Arial"/>
          <w:bCs/>
          <w:sz w:val="18"/>
          <w:szCs w:val="18"/>
        </w:rPr>
      </w:pPr>
      <w:r>
        <w:rPr>
          <w:rFonts w:cs="Arial" w:ascii="Arial" w:hAnsi="Arial"/>
          <w:bCs/>
          <w:sz w:val="18"/>
          <w:szCs w:val="18"/>
        </w:rPr>
        <w:t>Copyright (c) 2013 ActiveState Software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fsnotify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1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3 99desig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0:00Z</dcterms:created>
  <dc:creator>Navia</dc:creator>
  <dc:description/>
  <cp:keywords/>
  <dc:language>en-US</dc:language>
  <cp:lastModifiedBy>mouxibo</cp:lastModifiedBy>
  <dcterms:modified xsi:type="dcterms:W3CDTF">2020-03-21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Q8Tztw7wBid3ubCLdxJE8vjKDxrl1MTnrpC3E9NkVRNh4FJy0xROEy/qErdCR+YjMhGvahL
JbpRQ0apj2Li3QRm140CQNteQEaBuVlJMMqnr34ZPRpYGJMyTckkMqslzhljYMR3MjUSMI6n
1XzItJ0suZCI+ygXy8zLae3QP2Goe3frEUMhZUETpMEFMLuUUWFSvq+EZj2rSsk5lFuZtkHU
CfV3VvY8h0OCBbx7OP</vt:lpwstr>
  </property>
  <property fmtid="{D5CDD505-2E9C-101B-9397-08002B2CF9AE}" pid="3" name="_2015_ms_pID_7253431">
    <vt:lpwstr>Y4n2PgVLivDJbDtrVhHvNtjb1wWhwIyDIH52H7/4Xp8EMeX3mV2lb+
Vb9vlCk7T0PQ8gr3hngcLiX5+txwHY5Fbzv91mXMcBgVlR41hfFXdoWmhrTQWLAaHo3hVcxz
YLgYqM6dt9IvXH4nbhCzPBqPbG0aUWxeUHh1X7VlIQQL5CASoes050+Odq0p+LOUNyjYyMfR
plwmJIWMtN6QUQWd7bEbvFQJllewbN2oUJNd</vt:lpwstr>
  </property>
  <property fmtid="{D5CDD505-2E9C-101B-9397-08002B2CF9AE}" pid="4" name="_2015_ms_pID_7253431_00">
    <vt:lpwstr>_2015_ms_pID_7253431</vt:lpwstr>
  </property>
  <property fmtid="{D5CDD505-2E9C-101B-9397-08002B2CF9AE}" pid="5" name="_2015_ms_pID_7253432">
    <vt:lpwstr>b7967IA7nM3q8uFKt/GJchTtAnOA/L63lFQ9
b368U+r6Hgol5EU1U71aQA5GDexUmZac5D9Fhqw0jT7IAF1cT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940</vt:lpwstr>
  </property>
</Properties>
</file>